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____  серп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Джулаю Олексію Миколайовичу на встановлення тимчасової споруди площею до 30м²,  для ведення підприємницької діяльності в районі (Автостанція Обухів) по вулиці Чумацький Шлях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Джулаєм Олексієм Миколайовичем документи щодо погодження місця розміщення тимчасової споруди для провадження підприємницької діяльності в районі (Автостанція Обухів) по вулиці Чумацький Шлях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 районі (Автостанція Обухів) по вулиці Чумацький Шлях в місті Обухів Київської області, орієнтовною площею до 30,0 м</w:t>
      </w:r>
      <w:r>
        <w:rPr>
          <w:sz w:val="28"/>
          <w:szCs w:val="28"/>
          <w:vertAlign w:val="superscript"/>
          <w:lang w:val="uk-UA"/>
        </w:rPr>
        <w:t>2</w:t>
      </w:r>
      <w:r>
        <w:rPr>
          <w:sz w:val="28"/>
          <w:szCs w:val="28"/>
          <w:lang w:val="uk-UA"/>
        </w:rPr>
        <w:t>, ФОП Джулаю Олексію Миколайовичу</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Джулаю Олексію Микола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2:00Z</dcterms:created>
  <dc:creator>Marina</dc:creator>
  <dc:description/>
  <cp:keywords/>
  <dc:language>en-US</dc:language>
  <cp:lastModifiedBy>user13</cp:lastModifiedBy>
  <cp:lastPrinted>2025-07-28T13:24:00Z</cp:lastPrinted>
  <dcterms:modified xsi:type="dcterms:W3CDTF">2025-08-11T10:04:00Z</dcterms:modified>
  <cp:revision>6</cp:revision>
  <dc:subject/>
  <dc:title> </dc:title>
</cp:coreProperties>
</file>